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8.</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8.</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draft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volum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te control volum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fir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ok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bination fire/smok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silenc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ventilation hoo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rning va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mounted access do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reened open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accessory hardware.</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draft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volum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smoke and combination fire/smoke dampers:  Include fire protection rating, maximum velocity and static pressure r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fire damp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silenc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mounted access doors and pan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ventilation hoo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smoke, and combination fire/smoke damper schedule:  Include design drawing sheet number for reference, location based on drawings and grids, model number, size, free area, airflow, and velocity for each damper.</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Detail equipment assemblies and indicate dimensions, weights, loadings, required clearances, method of field assembly, components, location, and size of each field connection.  Detail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pecial fittings and manual-volume-damper installations.</w:t>
      </w:r>
    </w:p>
    <w:p>
      <w:pPr>
        <w:pStyle w:val="Normal"/>
        <w:numPr>
          <w:ilvl w:val="3"/>
          <w:numId w:val="3"/>
        </w:numPr>
        <w:spacing w:before="240" w:after="0"/>
        <w:contextualSpacing/>
        <w:jc w:val="both"/>
        <w:rPr/>
      </w:pPr>
      <w:r>
        <w:rPr>
          <w:rFonts w:cs="Arial" w:ascii="Arial" w:hAnsi="Arial"/>
          <w:sz w:val="20"/>
          <w:szCs w:val="20"/>
        </w:rPr>
        <w:t>Fire, smoke, and combination fire/smoke damper installations, including project specific installation detail for each damper and/or wall type sleeves and duct-mounted access doors and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Certificates:  Submit certified test data on dynamic insertion loss; self-noise power levels; and airflow performance data, static-pressure loss, dimensions, and weigh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UL installation instructions for each type of fire, smoke, and combination fire/smoke damper to be included in maintenance manuals specified in Division 01.</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NFPA Compliance:  Comply with the following NFPA standards:</w:t>
      </w:r>
    </w:p>
    <w:p>
      <w:pPr>
        <w:pStyle w:val="Normal"/>
        <w:numPr>
          <w:ilvl w:val="3"/>
          <w:numId w:val="3"/>
        </w:numPr>
        <w:spacing w:before="240" w:after="0"/>
        <w:jc w:val="both"/>
        <w:rPr>
          <w:rFonts w:ascii="Arial" w:hAnsi="Arial" w:cs="Arial"/>
          <w:sz w:val="20"/>
          <w:szCs w:val="20"/>
        </w:rPr>
      </w:pPr>
      <w:r>
        <w:rPr>
          <w:rFonts w:cs="Arial" w:ascii="Arial" w:hAnsi="Arial"/>
          <w:sz w:val="20"/>
          <w:szCs w:val="20"/>
        </w:rPr>
        <w:t>NFPA 90A, "Installation of Air Conditioning and Ventilat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90B, "Installation of Warm Air Heating and Air Condition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101, “Life Safety C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92A, “Smoke Controls Systems.”</w:t>
      </w:r>
    </w:p>
    <w:p>
      <w:pPr>
        <w:pStyle w:val="Normal"/>
        <w:numPr>
          <w:ilvl w:val="3"/>
          <w:numId w:val="3"/>
        </w:numPr>
        <w:spacing w:before="240" w:after="0"/>
        <w:contextualSpacing/>
        <w:jc w:val="both"/>
        <w:rPr/>
      </w:pPr>
      <w:r>
        <w:rPr>
          <w:rFonts w:cs="Arial" w:ascii="Arial" w:hAnsi="Arial"/>
          <w:sz w:val="20"/>
          <w:szCs w:val="20"/>
        </w:rPr>
        <w:t>NFPA 92B, “Smoke Control Systems in Atria, Covered Malls, and Large Area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re packaged with protective covering for storage, and are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Fusible Links:  Furnish quantity equal to 10 percent of amount installed.</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HEET METAL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alvanized, Sheet Steel:  Lock-forming quality; ASTM A 653/A 653M, G90 coating designation; mill-phosphatized finish for surfaces of ducts exposed to view.</w:t>
      </w:r>
    </w:p>
    <w:p>
      <w:pPr>
        <w:pStyle w:val="Normal"/>
        <w:numPr>
          <w:ilvl w:val="2"/>
          <w:numId w:val="3"/>
        </w:numPr>
        <w:spacing w:before="240" w:after="0"/>
        <w:jc w:val="both"/>
        <w:rPr>
          <w:rFonts w:ascii="Arial" w:hAnsi="Arial" w:cs="Arial"/>
          <w:sz w:val="20"/>
          <w:szCs w:val="20"/>
        </w:rPr>
      </w:pPr>
      <w:r>
        <w:rPr>
          <w:rFonts w:cs="Arial" w:ascii="Arial" w:hAnsi="Arial"/>
          <w:sz w:val="20"/>
          <w:szCs w:val="20"/>
        </w:rPr>
        <w:t>Carbon-Steel Sheets:  ASTM A 366/A 366M, cold-rolled sheets, commercial quality, with oiled, exposed matte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 Steel Sheets:  ASTM A480/A480M, flat-rolled steel plate, sheet, and strip.  One-side bright finish for ducts exposed to view and mill finish for conceal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Sheets:  ASTM B 209, Alloy 3003, Temper H14, sheet form; with standard, one-side bright finish for ducts exposed to view and mill finish for conceal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Extruded Aluminum:  ASTM B 221, Alloy 6063, Temper T6.</w:t>
      </w:r>
    </w:p>
    <w:p>
      <w:pPr>
        <w:pStyle w:val="Normal"/>
        <w:numPr>
          <w:ilvl w:val="2"/>
          <w:numId w:val="3"/>
        </w:numPr>
        <w:spacing w:before="240" w:after="0"/>
        <w:jc w:val="both"/>
        <w:rPr>
          <w:rFonts w:ascii="Arial" w:hAnsi="Arial" w:cs="Arial"/>
          <w:sz w:val="20"/>
          <w:szCs w:val="20"/>
        </w:rPr>
      </w:pPr>
      <w:r>
        <w:rPr>
          <w:rFonts w:cs="Arial" w:ascii="Arial" w:hAnsi="Arial"/>
          <w:sz w:val="20"/>
          <w:szCs w:val="20"/>
        </w:rPr>
        <w:t>Reinforcement Shapes and Plates:  Galvanized steel reinforcement where installed on galvanized, sheet metal ducts; compatible materials for aluminum and stainless-steel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Tie Rods:  Galvanized steel, 1/4-inch minimum diameter for 36-inch length or less; 3/8-inch minimum diameter for lengths longer than 36 inches.</w:t>
      </w:r>
    </w:p>
    <w:p>
      <w:pPr>
        <w:pStyle w:val="Normal"/>
        <w:numPr>
          <w:ilvl w:val="1"/>
          <w:numId w:val="3"/>
        </w:numPr>
        <w:spacing w:before="240" w:after="0"/>
        <w:jc w:val="both"/>
        <w:rPr>
          <w:rFonts w:ascii="Arial" w:hAnsi="Arial" w:cs="Arial"/>
          <w:sz w:val="20"/>
          <w:szCs w:val="20"/>
        </w:rPr>
      </w:pPr>
      <w:r>
        <w:rPr>
          <w:rFonts w:cs="Arial" w:ascii="Arial" w:hAnsi="Arial"/>
          <w:sz w:val="20"/>
          <w:szCs w:val="20"/>
        </w:rPr>
        <w:t>BACKDRAFT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draft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erican Warming &amp; Ventilat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uitable for horizontal or vertical installation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unterbalance Type:  Extruded aluminum with counterbalanced blades; blades begin to open at minimum 0.01 inches w.g. and be fully open at minimum 0.05 inches w.g.  Designed for maximum 3500 feet per minute spot velocity and up to 4-inches w.g. back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Frame:  Minimum 0.125 inches thick extruded aluminum, braced at cor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s:  Minimum 0.070 inches thick extruded aluminum.  Blade seals extruded vinyl, mechanically attach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rings:  Corrosion resistant, long life synthet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kage:  1/2-inch diameter tie bar with stainless steel pivot pins; mounted on blades.  Adjustable counterbal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Top-of-Blade Hinged Type:  Extruded aluminum heavy duty backdraft dampers; blades begin to open at minimum 0.12 inches w.g. and be fully open at minimum of 0.20 inches w.g.  Designed for maximum 3500 feet per minute spot velocity.</w:t>
      </w:r>
    </w:p>
    <w:p>
      <w:pPr>
        <w:pStyle w:val="Normal"/>
        <w:numPr>
          <w:ilvl w:val="3"/>
          <w:numId w:val="3"/>
        </w:numPr>
        <w:spacing w:before="240" w:after="0"/>
        <w:jc w:val="both"/>
        <w:rPr>
          <w:rFonts w:ascii="Arial" w:hAnsi="Arial" w:cs="Arial"/>
          <w:sz w:val="20"/>
          <w:szCs w:val="20"/>
        </w:rPr>
      </w:pPr>
      <w:r>
        <w:rPr>
          <w:rFonts w:cs="Arial" w:ascii="Arial" w:hAnsi="Arial"/>
          <w:sz w:val="20"/>
          <w:szCs w:val="20"/>
        </w:rPr>
        <w:t>Frame:  Minimum 0.125 inches thick extruded aluminum, braced at corners.</w:t>
      </w:r>
    </w:p>
    <w:p>
      <w:pPr>
        <w:pStyle w:val="Normal"/>
        <w:numPr>
          <w:ilvl w:val="3"/>
          <w:numId w:val="3"/>
        </w:numPr>
        <w:spacing w:before="240" w:after="0"/>
        <w:contextualSpacing/>
        <w:jc w:val="both"/>
        <w:rPr/>
      </w:pPr>
      <w:r>
        <w:rPr>
          <w:rFonts w:cs="Arial" w:ascii="Arial" w:hAnsi="Arial"/>
          <w:sz w:val="20"/>
          <w:szCs w:val="20"/>
        </w:rPr>
        <w:t>Blades:   Minimum 0.070 inches thick extruded aluminum.  Blade seals extruded vinyl, mechanical attach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rings:  Corrosion resistant, long life, synthet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kage:  1/2-inch diameter tie bar with stainless steel pivot pins; mounted on blade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AL-VOLUM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Factory fabricated with required hardware and accessories.  Stiffen damper blades for stability.  Include locking device to hold single-blade dampers in a fixed position without vibration.  Close duct penetrations for damper components to seal duct consistent with pressure class.</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Classifications of 3-Inch wg or Higher:  End bearings or other seals for ducts with axles full length of damper blades and bearings at both ends of operating shaft.</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Standard Volume Dampers:  Multiple- or single-blade, opposed-blade design unless indicated otherwise, standard leakage rating, with linkage outside airstream, and suitable for horizontal or vertical appl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Frames:  Hat-shaped, galvanized, sheet steel channels, minimum of 16 gauge thick, with mitered and welded corners; frames with flanges where indicated for attaching to walls; and flangeless frames where indicated for installing in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ll-Formed Steel Blades:  16 gauge thick, galvanized, sheet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Axles:  Galvanized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e Bars and Brackets: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Standard Volume Dampers:  Multiple- or single-blade, opposed-blade design unless indicated otherwise, standard leakage rating, with linkage outside airstream, and suitable for horizontal or vertical appl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Aluminum Frames:  Hat-shaped, 0.10-inch thick, aluminum sheet channels; frames with flanges where indicated for attaching to walls; and flangeless frames where indicated for installing in ducts.</w:t>
      </w:r>
    </w:p>
    <w:p>
      <w:pPr>
        <w:pStyle w:val="Normal"/>
        <w:numPr>
          <w:ilvl w:val="3"/>
          <w:numId w:val="3"/>
        </w:numPr>
        <w:spacing w:before="240" w:after="0"/>
        <w:contextualSpacing/>
        <w:jc w:val="both"/>
        <w:rPr/>
      </w:pPr>
      <w:r>
        <w:rPr>
          <w:rFonts w:cs="Arial" w:ascii="Arial" w:hAnsi="Arial"/>
          <w:sz w:val="20"/>
          <w:szCs w:val="20"/>
        </w:rPr>
        <w:t>Aluminum Blades: [Roll-formed 0.10-inch thick aluminum sheet][Extruded 0.050-inch thick extruded alumin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Axles:  Nonferro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e Bars and Brackets:  Aluminum.</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Low-Leakage Volume Dampers:  Multiple- or single-blade, opposed-blade design unless indicated otherwise, low-leakage rating, with linkage outside airstream, and suitable for horizontal or vertical appl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Frames:  Hat-shaped, galvanized, sheet steel channels, minimum of 16 gauge thick, with mitered and welded corners; frames with flanges where indicated for attaching to walls; and flangeless frames where indicated for installing in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ll-Formed Steel Blades:  16 gauge thick, galvanized, sheet steel.</w:t>
      </w:r>
    </w:p>
    <w:p>
      <w:pPr>
        <w:pStyle w:val="Normal"/>
        <w:numPr>
          <w:ilvl w:val="3"/>
          <w:numId w:val="3"/>
        </w:numPr>
        <w:spacing w:before="240" w:after="0"/>
        <w:contextualSpacing/>
        <w:jc w:val="both"/>
        <w:rPr/>
      </w:pPr>
      <w:r>
        <w:rPr>
          <w:rFonts w:cs="Arial" w:ascii="Arial" w:hAnsi="Arial"/>
          <w:sz w:val="20"/>
          <w:szCs w:val="20"/>
        </w:rPr>
        <w:t>Blade Seals: [Felt][Vinyl][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Axles:  Galvanized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e Bars and Brackets: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Low-Leakage Volume Dampers:  Multiple- or single-blade, opposed-blade design unless indicated otherwise, low-leakage rating, with linkage outside airstream, and suitable for horizontal or vertical appl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Aluminum Frames:  Hat-shaped, 0.063-inch thick, extruded-aluminum channels; frames with flanges where indicated for attaching to walls; and flangeless frames where indicated for installing ducts.</w:t>
      </w:r>
    </w:p>
    <w:p>
      <w:pPr>
        <w:pStyle w:val="Normal"/>
        <w:numPr>
          <w:ilvl w:val="3"/>
          <w:numId w:val="3"/>
        </w:numPr>
        <w:spacing w:before="240" w:after="0"/>
        <w:contextualSpacing/>
        <w:jc w:val="both"/>
        <w:rPr/>
      </w:pPr>
      <w:r>
        <w:rPr>
          <w:rFonts w:cs="Arial" w:ascii="Arial" w:hAnsi="Arial"/>
          <w:sz w:val="20"/>
          <w:szCs w:val="20"/>
        </w:rPr>
        <w:t>Aluminum Blades: [Roll-formed 0.10-inch thick aluminum sheet][Extruded 0.050-inch thick extruded aluminum].</w:t>
      </w:r>
    </w:p>
    <w:p>
      <w:pPr>
        <w:pStyle w:val="Normal"/>
        <w:numPr>
          <w:ilvl w:val="3"/>
          <w:numId w:val="3"/>
        </w:numPr>
        <w:spacing w:before="240" w:after="0"/>
        <w:contextualSpacing/>
        <w:jc w:val="both"/>
        <w:rPr/>
      </w:pPr>
      <w:r>
        <w:rPr>
          <w:rFonts w:cs="Arial" w:ascii="Arial" w:hAnsi="Arial"/>
          <w:sz w:val="20"/>
          <w:szCs w:val="20"/>
        </w:rPr>
        <w:t>Blade Seals: [Felt][Vinyl][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Axles:  Nonferro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e Bars and Brackets:  Aluminum.</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High-Performance Volume Dampers:  Multiple- or single-blade, opposed-blade design unless indicated otherwise, low-leakage rating, with linkage outside airstream, and suitable for horizontal or vertical applications.</w:t>
      </w:r>
    </w:p>
    <w:p>
      <w:pPr>
        <w:pStyle w:val="Normal"/>
        <w:numPr>
          <w:ilvl w:val="3"/>
          <w:numId w:val="3"/>
        </w:numPr>
        <w:spacing w:before="240" w:after="0"/>
        <w:jc w:val="both"/>
        <w:rPr/>
      </w:pPr>
      <w:r>
        <w:rPr>
          <w:rFonts w:cs="Arial" w:ascii="Arial" w:hAnsi="Arial"/>
          <w:sz w:val="20"/>
          <w:szCs w:val="20"/>
        </w:rPr>
        <w:t>Steel Frames:  Hat-shaped, galvanized steel channels, minimum of 0.064-inch-thick, with mitered and welded corners; frames with flanges where indicated for attaching to walls; and flangeless frames where indicated for installing in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Blades:  18 gauge thick, galvanized, sheet steel; airfoil shap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Seals:  Dual-durometer vinyl on blade edges; metallic compression on jam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Axles:  Galvanized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e Bars and Brackets: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Performance Volume Dampers:  Multiple- or single-blade, opposed-blade design unless indicated otherwise, low-leakage rating, with linkage outside airstream, and suitable for horizontal or vertical appl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Aluminum Frames:  Hat-shaped, 0.125-inch thick, extruded-aluminum channels; frames with flanges where indicated for attaching to walls; and flangeless frames where indicated for installing in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ruded-Aluminum Blades:  Minimum of 0.081-inch thick, 6063T extruded alumin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Seals:  Dual-durometer vinyl on blade edges; metallic compression on jam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de Axles:  Nonferro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e Bars and Brackets:  Aluminum.</w:t>
      </w:r>
    </w:p>
    <w:p>
      <w:pPr>
        <w:pStyle w:val="Normal"/>
        <w:numPr>
          <w:ilvl w:val="2"/>
          <w:numId w:val="3"/>
        </w:numPr>
        <w:spacing w:before="240" w:after="0"/>
        <w:jc w:val="both"/>
        <w:rPr>
          <w:rFonts w:ascii="Arial" w:hAnsi="Arial" w:cs="Arial"/>
          <w:sz w:val="20"/>
          <w:szCs w:val="20"/>
        </w:rPr>
      </w:pPr>
      <w:r>
        <w:rPr>
          <w:rFonts w:cs="Arial" w:ascii="Arial" w:hAnsi="Arial"/>
          <w:sz w:val="20"/>
          <w:szCs w:val="20"/>
        </w:rPr>
        <w:t>Jackshaft:  1-inch diameter, galvanized steel pipe rotating within a pipe-bearing assembly mounted on supports at each mullion and at each end of multiple-damper assemblies.</w:t>
      </w:r>
    </w:p>
    <w:p>
      <w:pPr>
        <w:pStyle w:val="Normal"/>
        <w:numPr>
          <w:ilvl w:val="3"/>
          <w:numId w:val="3"/>
        </w:numPr>
        <w:spacing w:before="240" w:after="0"/>
        <w:jc w:val="both"/>
        <w:rPr>
          <w:rFonts w:ascii="Arial" w:hAnsi="Arial" w:cs="Arial"/>
          <w:sz w:val="20"/>
          <w:szCs w:val="20"/>
        </w:rPr>
      </w:pPr>
      <w:r>
        <w:rPr>
          <w:rFonts w:cs="Arial" w:ascii="Arial" w:hAnsi="Arial"/>
          <w:sz w:val="20"/>
          <w:szCs w:val="20"/>
        </w:rPr>
        <w:t>Length and Number of Mountings:  Appropriate to connect linkage of each damper of a multiple-damper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Damper Regulators:  Zinc-plated, die-cast core with dial and handle made of 3/32-inch-thick zinc-plated steel, and a 3/4-inch hexagon locking nut.  Include center hole to suit damper operating-rod size.  Include elevated platform for insulated duct moun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REMOTE CONTROL VOLUME DAMPERS</w:t>
      </w:r>
    </w:p>
    <w:p>
      <w:pPr>
        <w:pStyle w:val="Normal"/>
        <w:numPr>
          <w:ilvl w:val="2"/>
          <w:numId w:val="3"/>
        </w:numPr>
        <w:spacing w:before="240" w:after="0"/>
        <w:jc w:val="both"/>
        <w:rPr/>
      </w:pPr>
      <w:r>
        <w:rPr>
          <w:rFonts w:cs="Arial" w:ascii="Arial" w:hAnsi="Arial"/>
          <w:sz w:val="20"/>
          <w:szCs w:val="20"/>
        </w:rPr>
        <w:t>General: The remote-control system shall provide means of balancing airflow in ductwork above inaccessible cei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ed Enerte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Multiple- or single-blade unit with sleeve, suitable for horizontal or vertical applications, standard leakage rating, zinc-plated steel axle with linkage outside airstream, DC voltage drive actuator, with adjustments accomplished by a hand-held battery power pack,</w:t>
      </w:r>
    </w:p>
    <w:p>
      <w:pPr>
        <w:pStyle w:val="Normal"/>
        <w:numPr>
          <w:ilvl w:val="2"/>
          <w:numId w:val="3"/>
        </w:numPr>
        <w:spacing w:before="240" w:after="0"/>
        <w:jc w:val="both"/>
        <w:rPr>
          <w:rFonts w:ascii="Arial" w:hAnsi="Arial" w:cs="Arial"/>
          <w:sz w:val="20"/>
          <w:szCs w:val="20"/>
        </w:rPr>
      </w:pPr>
      <w:r>
        <w:rPr>
          <w:rFonts w:cs="Arial" w:ascii="Arial" w:hAnsi="Arial"/>
          <w:sz w:val="20"/>
          <w:szCs w:val="20"/>
        </w:rPr>
        <w:t>Ratings: Volume damper unit with rating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1 in. wg pressure different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locity: 2000 fp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mperature: 180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Round Units: Single blade unit with molded synthetic sleeve type bearings, zinc plated steel axles, and casings with minimum sheet metal thicknesses for diameters listed below:</w:t>
      </w:r>
    </w:p>
    <w:p>
      <w:pPr>
        <w:pStyle w:val="Normal"/>
        <w:numPr>
          <w:ilvl w:val="3"/>
          <w:numId w:val="3"/>
        </w:numPr>
        <w:spacing w:before="240" w:after="0"/>
        <w:jc w:val="both"/>
        <w:rPr/>
      </w:pPr>
      <w:r>
        <w:rPr>
          <w:rFonts w:cs="Arial" w:ascii="Arial" w:hAnsi="Arial"/>
          <w:sz w:val="20"/>
          <w:szCs w:val="20"/>
        </w:rPr>
        <w:t>Steel frames: 24-gauge galvanized steel for diameters 4 through 10 inches, 20-gauge galvanized steel for diameters 12 through 24 inches.</w:t>
      </w:r>
    </w:p>
    <w:p>
      <w:pPr>
        <w:pStyle w:val="Normal"/>
        <w:numPr>
          <w:ilvl w:val="3"/>
          <w:numId w:val="3"/>
        </w:numPr>
        <w:spacing w:before="240" w:after="0"/>
        <w:contextualSpacing/>
        <w:jc w:val="both"/>
        <w:rPr/>
      </w:pPr>
      <w:r>
        <w:rPr>
          <w:rFonts w:cs="Arial" w:ascii="Arial" w:hAnsi="Arial"/>
          <w:sz w:val="20"/>
          <w:szCs w:val="20"/>
        </w:rPr>
        <w:t>Steel Blades: single blade 24-gauge galvanized steel for diameters 4 through 10 inches; 20-gauge galvanized steel for diameters 12 through 24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ctangular Units: Multiple- or single-blade unit with side plate frame and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Frame: 0.081 inches extruded aluminum, 4-1/2 inches deep.</w:t>
      </w:r>
    </w:p>
    <w:p>
      <w:pPr>
        <w:pStyle w:val="Normal"/>
        <w:numPr>
          <w:ilvl w:val="3"/>
          <w:numId w:val="3"/>
        </w:numPr>
        <w:spacing w:before="240" w:after="0"/>
        <w:contextualSpacing/>
        <w:jc w:val="both"/>
        <w:rPr/>
      </w:pPr>
      <w:r>
        <w:rPr>
          <w:rFonts w:cs="Arial" w:ascii="Arial" w:hAnsi="Arial"/>
          <w:sz w:val="20"/>
          <w:szCs w:val="20"/>
        </w:rPr>
        <w:t>Blade: 0.125 inches extruded aluminum multiple opposed blades with blade seals; exception: formed aluminum single blade through 12-inch heigh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rings; bronze Oilite</w:t>
      </w:r>
    </w:p>
    <w:p>
      <w:pPr>
        <w:pStyle w:val="Normal"/>
        <w:numPr>
          <w:ilvl w:val="3"/>
          <w:numId w:val="3"/>
        </w:numPr>
        <w:spacing w:before="240" w:after="0"/>
        <w:contextualSpacing/>
        <w:jc w:val="both"/>
        <w:rPr/>
      </w:pPr>
      <w:r>
        <w:rPr>
          <w:rFonts w:cs="Arial" w:ascii="Arial" w:hAnsi="Arial"/>
          <w:sz w:val="20"/>
          <w:szCs w:val="20"/>
        </w:rPr>
        <w:t>Axles: 1/2-inch diameter zinc plated steel with thrust bearing</w:t>
      </w:r>
    </w:p>
    <w:p>
      <w:pPr>
        <w:pStyle w:val="Normal"/>
        <w:numPr>
          <w:ilvl w:val="3"/>
          <w:numId w:val="3"/>
        </w:numPr>
        <w:spacing w:before="240" w:after="0"/>
        <w:contextualSpacing/>
        <w:jc w:val="both"/>
        <w:rPr/>
      </w:pPr>
      <w:r>
        <w:rPr>
          <w:rFonts w:cs="Arial" w:ascii="Arial" w:hAnsi="Arial"/>
          <w:sz w:val="20"/>
          <w:szCs w:val="20"/>
        </w:rPr>
        <w:t>Side Plate: 6-1/4-inch x (height + 1-inch) x 18-gauge galvanized steel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te Operated Damper Regulators:  DC low voltage operated drive actuator with platform suitable for insulated duct mounting, plenum-rated electric cable, cable connectors, female receptacle single or multi-port remote wall or ceiling plate, color white or coordinated with Architect, hand held battery power pack to control actuator.</w:t>
      </w:r>
    </w:p>
    <w:p>
      <w:pPr>
        <w:pStyle w:val="Normal"/>
        <w:numPr>
          <w:ilvl w:val="1"/>
          <w:numId w:val="3"/>
        </w:numPr>
        <w:spacing w:before="240" w:after="0"/>
        <w:jc w:val="both"/>
        <w:rPr>
          <w:rFonts w:ascii="Arial" w:hAnsi="Arial" w:cs="Arial"/>
          <w:sz w:val="20"/>
          <w:szCs w:val="20"/>
        </w:rPr>
      </w:pPr>
      <w:r>
        <w:rPr>
          <w:rFonts w:cs="Arial" w:ascii="Arial" w:hAnsi="Arial"/>
          <w:sz w:val="20"/>
          <w:szCs w:val="20"/>
        </w:rPr>
        <w:t>FIR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Balanc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Controll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Curtain type fire damper, listed and labeled for UL 555 "Standard for Fire Dampers" for use in dynamic systems.  Damper shall close with air velocity of 2000 fpm and 4-inch w.g. static pressure with airflow horizontal either direction, airflow up or airflow down.</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 Rating:  1-1/2 hours unless indicated otherwise.</w:t>
      </w:r>
    </w:p>
    <w:p>
      <w:pPr>
        <w:pStyle w:val="Normal"/>
        <w:numPr>
          <w:ilvl w:val="2"/>
          <w:numId w:val="3"/>
        </w:numPr>
        <w:spacing w:before="240" w:after="0"/>
        <w:jc w:val="both"/>
        <w:rPr/>
      </w:pPr>
      <w:r>
        <w:rPr>
          <w:rFonts w:cs="Arial" w:ascii="Arial" w:hAnsi="Arial"/>
          <w:sz w:val="20"/>
          <w:szCs w:val="20"/>
        </w:rPr>
        <w:t>Frame:  SMACNA Type B style with blades out of airstream; fabricated with roll-formed, minimum 20-gauge thick galvanized steel; with mitered and interlocking corn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Sleeve:  Factory- or field-installed galvanized, sheet steel.</w:t>
      </w:r>
    </w:p>
    <w:p>
      <w:pPr>
        <w:pStyle w:val="Normal"/>
        <w:numPr>
          <w:ilvl w:val="3"/>
          <w:numId w:val="3"/>
        </w:numPr>
        <w:spacing w:before="240" w:after="0"/>
        <w:jc w:val="both"/>
        <w:rPr/>
      </w:pPr>
      <w:r>
        <w:rPr>
          <w:rFonts w:cs="Arial" w:ascii="Arial" w:hAnsi="Arial"/>
          <w:sz w:val="20"/>
          <w:szCs w:val="20"/>
        </w:rPr>
        <w:t>Minimum Thickness:  20-gauge or 0.138-inch-thick as indicated, and length to suit application.  Provide retaining ang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ceptions:  Omit sleeve where damper frame width permits direct attachment of perimeter mounting angles on each side of wall or floor, and thickness of damper frame complies with sleev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Orientation:  Vertical or horizontal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Blades:  Roll-formed, interlocking, minimum 24-gauge thick, galvanized, sheet steel.  In place of interlocking blades, use full-length, minimum 24-gauge thick, galvanized steel blade conn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Closure Spring:  Include stainless-steel constant force closure spring.</w:t>
      </w:r>
    </w:p>
    <w:p>
      <w:pPr>
        <w:pStyle w:val="Normal"/>
        <w:numPr>
          <w:ilvl w:val="2"/>
          <w:numId w:val="3"/>
        </w:numPr>
        <w:spacing w:before="240" w:after="0"/>
        <w:jc w:val="both"/>
        <w:rPr/>
      </w:pPr>
      <w:r>
        <w:rPr>
          <w:rFonts w:cs="Arial" w:ascii="Arial" w:hAnsi="Arial"/>
          <w:sz w:val="20"/>
          <w:szCs w:val="20"/>
        </w:rPr>
        <w:t>Fusible Link:  Replaceable, 165 deg F rated unless indicated otherwise.</w:t>
      </w:r>
    </w:p>
    <w:p>
      <w:pPr>
        <w:pStyle w:val="Normal"/>
        <w:numPr>
          <w:ilvl w:val="1"/>
          <w:numId w:val="3"/>
        </w:numPr>
        <w:spacing w:before="240" w:after="0"/>
        <w:jc w:val="both"/>
        <w:rPr>
          <w:rFonts w:ascii="Arial" w:hAnsi="Arial" w:cs="Arial"/>
          <w:sz w:val="20"/>
          <w:szCs w:val="20"/>
        </w:rPr>
      </w:pPr>
      <w:r>
        <w:rPr>
          <w:rFonts w:cs="Arial" w:ascii="Arial" w:hAnsi="Arial"/>
          <w:sz w:val="20"/>
          <w:szCs w:val="20"/>
        </w:rPr>
        <w:t>STAINLESS STEEL FIRE DAMPERS FOR MOIST ENVIRON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Balanc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Controll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Round single-blade fire damper, listed and labeled for UL 555 "Standard for Fire Dampers" for use in dynamic systems.  Damper shall close with air velocity of 2000 fpm and 4-inch w.g. static pressure with airflow horizontal either direction, airflow up or airflow down.</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 Rating:  1-1/2 hours unless indicated otherwise.</w:t>
      </w:r>
    </w:p>
    <w:p>
      <w:pPr>
        <w:pStyle w:val="Normal"/>
        <w:numPr>
          <w:ilvl w:val="2"/>
          <w:numId w:val="3"/>
        </w:numPr>
        <w:spacing w:before="240" w:after="0"/>
        <w:jc w:val="both"/>
        <w:rPr/>
      </w:pPr>
      <w:r>
        <w:rPr>
          <w:rFonts w:cs="Arial" w:ascii="Arial" w:hAnsi="Arial"/>
          <w:sz w:val="20"/>
          <w:szCs w:val="20"/>
        </w:rPr>
        <w:t>Mounting Sleeve:  Factory-installed integral sleeve.  Field-installed galvanized sheet steel cinch plate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inimum Thickness:  20-gauge or 0.138 inch thick.  </w:t>
      </w:r>
    </w:p>
    <w:p>
      <w:pPr>
        <w:pStyle w:val="Normal"/>
        <w:numPr>
          <w:ilvl w:val="3"/>
          <w:numId w:val="3"/>
        </w:numPr>
        <w:spacing w:before="240" w:after="0"/>
        <w:contextualSpacing/>
        <w:jc w:val="both"/>
        <w:rPr/>
      </w:pPr>
      <w:r>
        <w:rPr>
          <w:rFonts w:cs="Arial" w:ascii="Arial" w:hAnsi="Arial"/>
          <w:sz w:val="20"/>
          <w:szCs w:val="20"/>
        </w:rPr>
        <w:t>Exceptions:  Provide one or two cinch plates as required to be compatible with wall construction materials us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Orientation:  Vertical or horizontal as indicated.</w:t>
      </w:r>
    </w:p>
    <w:p>
      <w:pPr>
        <w:pStyle w:val="Normal"/>
        <w:numPr>
          <w:ilvl w:val="2"/>
          <w:numId w:val="3"/>
        </w:numPr>
        <w:spacing w:before="240" w:after="0"/>
        <w:jc w:val="both"/>
        <w:rPr/>
      </w:pPr>
      <w:r>
        <w:rPr>
          <w:rFonts w:cs="Arial" w:ascii="Arial" w:hAnsi="Arial"/>
          <w:sz w:val="20"/>
          <w:szCs w:val="20"/>
        </w:rPr>
        <w:t>Blade/axle:  Single skin 14-gauge thick, stainless sheet steel, and 1/2” stainless steel axle.</w:t>
      </w:r>
    </w:p>
    <w:p>
      <w:pPr>
        <w:pStyle w:val="Normal"/>
        <w:numPr>
          <w:ilvl w:val="2"/>
          <w:numId w:val="3"/>
        </w:numPr>
        <w:spacing w:before="240" w:after="0"/>
        <w:jc w:val="both"/>
        <w:rPr/>
      </w:pPr>
      <w:r>
        <w:rPr>
          <w:rFonts w:cs="Arial" w:ascii="Arial" w:hAnsi="Arial"/>
          <w:sz w:val="20"/>
          <w:szCs w:val="20"/>
        </w:rPr>
        <w:t>Bearings:  Stainless steel sleeve, pressed into frame.  Closure Spring:  Include stainless-steel constant force closure sp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usible Link:  Replaceable, 165 deg F rated unless indicated otherwise.</w:t>
      </w:r>
    </w:p>
    <w:p>
      <w:pPr>
        <w:pStyle w:val="Normal"/>
        <w:numPr>
          <w:ilvl w:val="1"/>
          <w:numId w:val="3"/>
        </w:numPr>
        <w:spacing w:before="240" w:after="0"/>
        <w:jc w:val="both"/>
        <w:rPr>
          <w:rFonts w:ascii="Arial" w:hAnsi="Arial" w:cs="Arial"/>
          <w:sz w:val="20"/>
          <w:szCs w:val="20"/>
        </w:rPr>
      </w:pPr>
      <w:r>
        <w:rPr>
          <w:rFonts w:cs="Arial" w:ascii="Arial" w:hAnsi="Arial"/>
          <w:sz w:val="20"/>
          <w:szCs w:val="20"/>
        </w:rPr>
        <w:t>CEILING FIR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Fire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Balanc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Controll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Labeled to UL 555C "Ceiling Dampers"; comply with construction details for tested floor- and roof-ceiling assemblies as indicated in UL's "Fire Resistance Directory."</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e:  Minimum 20-gauge thick, galvanized, sheet steel; round or rectangular; style to suit ceiling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lades:  Minimum 22-gauge thick, galvanized, sheet steel with U.L. Classified nonasbestos refractory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Volume Adjustment:  UL-labeled, fusible volume-control adjust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Fusible Link:  Replaceable, 165 deg F rated unless specifically indicated, 212 deg F or 285 deg F.</w:t>
      </w:r>
    </w:p>
    <w:p>
      <w:pPr>
        <w:pStyle w:val="Normal"/>
        <w:numPr>
          <w:ilvl w:val="1"/>
          <w:numId w:val="3"/>
        </w:numPr>
        <w:spacing w:before="240" w:after="0"/>
        <w:jc w:val="both"/>
        <w:rPr>
          <w:rFonts w:ascii="Arial" w:hAnsi="Arial" w:cs="Arial"/>
          <w:sz w:val="20"/>
          <w:szCs w:val="20"/>
        </w:rPr>
      </w:pPr>
      <w:r>
        <w:rPr>
          <w:rFonts w:cs="Arial" w:ascii="Arial" w:hAnsi="Arial"/>
          <w:sz w:val="20"/>
          <w:szCs w:val="20"/>
        </w:rPr>
        <w:t>SMOK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moke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Balanc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Controll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Listed and labeled to UL 555 and UL 555S.  Dampers shall have the ability to operate against pressures up to 4-inches w.g. and velocities up to 2,000 fpm.  Class I leakage rating.  Controlled gradual closure between 10 and 15 seconds.  Automatic remote reset after test, smoke detection, or power failure.</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erature Rating:  350 degrees F.</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e:  Minimum 16-gauge thick, galvanized, sheet steel.</w:t>
      </w:r>
    </w:p>
    <w:p>
      <w:pPr>
        <w:pStyle w:val="Normal"/>
        <w:numPr>
          <w:ilvl w:val="2"/>
          <w:numId w:val="3"/>
        </w:numPr>
        <w:spacing w:before="240" w:after="0"/>
        <w:jc w:val="both"/>
        <w:rPr/>
      </w:pPr>
      <w:r>
        <w:rPr>
          <w:rFonts w:cs="Arial" w:ascii="Arial" w:hAnsi="Arial"/>
          <w:sz w:val="20"/>
          <w:szCs w:val="20"/>
        </w:rPr>
        <w:t xml:space="preserve">Blades:  Minimum 16-gauge thick, galvanized sheet steel.  One piece airfoil type blades.  Flexible stainless steel compression type jam seals.  Silicone blade edge seals capable of withstanding 450 degrees F.  </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Sleeve:  Factory-installed, minimum 18-gauge thick, galvanized, sheet steel; length to suit wall or floor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led Closure Device:  Heat activated electric fuse link, 165 deg. F unless no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Damper Test Switch:  Provide test switch for cycling damper.</w:t>
      </w:r>
    </w:p>
    <w:p>
      <w:pPr>
        <w:pStyle w:val="Normal"/>
        <w:numPr>
          <w:ilvl w:val="2"/>
          <w:numId w:val="3"/>
        </w:numPr>
        <w:spacing w:before="240" w:after="0"/>
        <w:jc w:val="both"/>
        <w:rPr>
          <w:rFonts w:ascii="Arial" w:hAnsi="Arial" w:cs="Arial"/>
          <w:sz w:val="20"/>
          <w:szCs w:val="20"/>
        </w:rPr>
      </w:pPr>
      <w:r>
        <w:rPr>
          <w:rFonts w:cs="Arial" w:ascii="Arial" w:hAnsi="Arial"/>
          <w:sz w:val="20"/>
          <w:szCs w:val="20"/>
        </w:rPr>
        <w:t>Blade Position Indicator Switch:  Provide blade position two-position indicator switch for remote monitoring of blade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amper Actuator(s):  Provide factory mounted actuator for exterior mounting unless indicated otherwise.  Actuator shall have spring return to allow damper to fail in closed position and require power to position damper open.  Coordinate actuator power voltage (120VAC or 24VAC) with Electrical.</w:t>
      </w:r>
    </w:p>
    <w:p>
      <w:pPr>
        <w:pStyle w:val="Normal"/>
        <w:numPr>
          <w:ilvl w:val="1"/>
          <w:numId w:val="3"/>
        </w:numPr>
        <w:spacing w:before="240" w:after="0"/>
        <w:jc w:val="both"/>
        <w:rPr>
          <w:rFonts w:ascii="Arial" w:hAnsi="Arial" w:cs="Arial"/>
          <w:sz w:val="20"/>
          <w:szCs w:val="20"/>
        </w:rPr>
      </w:pPr>
      <w:r>
        <w:rPr>
          <w:rFonts w:cs="Arial" w:ascii="Arial" w:hAnsi="Arial"/>
          <w:sz w:val="20"/>
          <w:szCs w:val="20"/>
        </w:rPr>
        <w:t>COMBINATION FIRE/SMOK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bination Fire/Smoke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Balance,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Controll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Labeled to UL 555 "Standard for Fire Damper" for 1-1/2 or 3-hour fire damper.  Labeled to UL 555S "Standard for Leakage Rated Dampers for use in Smoke Control Systems".  Open and close under operating conditions up to 4-inches w.g. in closed position and 3000 fpm in open position.  Class I leakage rating.  Controlled gradual closure between 10 and 15 seconds.  Automatic remote reset after test, smoke detection or power failure.</w:t>
      </w:r>
    </w:p>
    <w:p>
      <w:pPr>
        <w:pStyle w:val="Normal"/>
        <w:numPr>
          <w:ilvl w:val="2"/>
          <w:numId w:val="3"/>
        </w:numPr>
        <w:spacing w:before="240" w:after="0"/>
        <w:jc w:val="both"/>
        <w:rPr/>
      </w:pPr>
      <w:r>
        <w:rPr>
          <w:rFonts w:cs="Arial" w:ascii="Arial" w:hAnsi="Arial"/>
          <w:sz w:val="20"/>
          <w:szCs w:val="20"/>
        </w:rPr>
        <w:t>Fire Rating: [1-1/2 hours][1-1/2 and 3 hours].</w:t>
      </w:r>
    </w:p>
    <w:p>
      <w:pPr>
        <w:pStyle w:val="Normal"/>
        <w:numPr>
          <w:ilvl w:val="2"/>
          <w:numId w:val="3"/>
        </w:numPr>
        <w:spacing w:before="240" w:after="0"/>
        <w:jc w:val="both"/>
        <w:rPr/>
      </w:pPr>
      <w:r>
        <w:rPr>
          <w:rFonts w:cs="Arial" w:ascii="Arial" w:hAnsi="Arial"/>
          <w:sz w:val="20"/>
          <w:szCs w:val="20"/>
        </w:rPr>
        <w:t>Resettable Heat Response Link:  Electric heat-responsive sensing device, with reset button, 165 deg F rated unless specifically indicated 212 deg F, 250 deg F, or 285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e:  Minimum 16-gauge thick, galvanized, sheet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Blades:  Minimum 14-gauge single piece airfoil construction.  Opposed blade action, unless indicated specifically parallel.  Stainless steel bearings.  Flexible stainless steel compression type joints seals.  Silicone blade edge seals, capable of withstanding 450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Sleeve:  Factory-installed, minimum 20-gauge thick, galvanized, sheet steel; length to suit wall or floor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lade Position Indicator Switch:  Provide blade position two-position indicator switch for remote monitoring of blade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amper Motors:  Provide for two-position a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Permanent-Split-Capacitor or Shaded-Pole Motors:  With oil-immersed and sealed gear tra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pring-Return Motors:  Equip with an integral spiral-spring mechanism where indicated.  Enclose entire spring mechanism in a removable housing designed for service or adjustmen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door Motors and Motors in Outside-Air Intakes:  Equip with O-ring gaskets designed to make motors weatherproof.  Equip motors with internal heaters to permit normal operation at minus 40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wo-Position Motor:  115 V, single phase, 60 Hz.</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Electrical for smoke detector.</w:t>
      </w:r>
    </w:p>
    <w:p>
      <w:pPr>
        <w:pStyle w:val="Normal"/>
        <w:numPr>
          <w:ilvl w:val="1"/>
          <w:numId w:val="3"/>
        </w:numPr>
        <w:spacing w:before="240" w:after="0"/>
        <w:jc w:val="both"/>
        <w:rPr>
          <w:rFonts w:ascii="Arial" w:hAnsi="Arial" w:cs="Arial"/>
          <w:sz w:val="20"/>
          <w:szCs w:val="20"/>
        </w:rPr>
      </w:pPr>
      <w:r>
        <w:rPr>
          <w:rFonts w:cs="Arial" w:ascii="Arial" w:hAnsi="Arial"/>
          <w:sz w:val="20"/>
          <w:szCs w:val="20"/>
        </w:rPr>
        <w:t>STAINLESS STEEL COMBINATION FIRE/SMOK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bination Fire/Smoke Dampers:</w:t>
      </w:r>
    </w:p>
    <w:p>
      <w:pPr>
        <w:pStyle w:val="Normal"/>
        <w:numPr>
          <w:ilvl w:val="4"/>
          <w:numId w:val="3"/>
        </w:numPr>
        <w:spacing w:before="240" w:after="0"/>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Balance,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Controll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Stainless Steel construction and Labeled to UL 555 "Standard for Fire Damper" for 1-1/2-hour fire damper.  Labeled to UL 555S "Standard for Leakage Rated Dampers for use in Smoke Control Systems".  Open and close under operating conditions up to 4-inches w.g. in closed position and 3000 fpm in open position.  Class I leakage rating.  Controlled gradual closure between 10 and 15 seconds.  Automatic remote reset after test, smoke detection or power failure.</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 Rating:  1-1/2 hou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settable Heat Response Link:  Electric heat-responsive sensing device, with reset button, 165 deg F rated unless specifically indicated 212 deg F, 250 deg F, or 285 deg F.</w:t>
      </w:r>
    </w:p>
    <w:p>
      <w:pPr>
        <w:pStyle w:val="Normal"/>
        <w:numPr>
          <w:ilvl w:val="2"/>
          <w:numId w:val="3"/>
        </w:numPr>
        <w:spacing w:before="240" w:after="0"/>
        <w:jc w:val="both"/>
        <w:rPr/>
      </w:pPr>
      <w:r>
        <w:rPr>
          <w:rFonts w:cs="Arial" w:ascii="Arial" w:hAnsi="Arial"/>
          <w:sz w:val="20"/>
          <w:szCs w:val="20"/>
        </w:rPr>
        <w:t>Frame:  Minimum 16-gauge thick, [304 SS][316 SS], sheet steel, hat-shaped channel.</w:t>
      </w:r>
    </w:p>
    <w:p>
      <w:pPr>
        <w:pStyle w:val="Normal"/>
        <w:numPr>
          <w:ilvl w:val="2"/>
          <w:numId w:val="3"/>
        </w:numPr>
        <w:spacing w:before="240" w:after="0"/>
        <w:jc w:val="both"/>
        <w:rPr/>
      </w:pPr>
      <w:r>
        <w:rPr>
          <w:rFonts w:cs="Arial" w:ascii="Arial" w:hAnsi="Arial"/>
          <w:sz w:val="20"/>
          <w:szCs w:val="20"/>
        </w:rPr>
        <w:t>Blades:  Minimum 14-gauge single piece [304 SS][316 SS] triple V-groove construction.  Parallel blade action.  Stainless steel bearings, linkage, and axles.  Flexible stainless steel compression type joints seals.  Silicone blade edge seals, capable of withstanding 450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Sleeve:  Factory-installed, minimum 20-gauge thick, galvanized, sheet steel; length to suit wall or floor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lade Position Indicator Switch:  Provide blade position two-position indicator switch for remote monitoring of blade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amper Motors:  Provide for two-position a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Permanent-Split-Capacitor or Shaded-Pole Motors:  With oil-immersed and sealed gear tra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pring-Return Motors:  Equip with an integral spiral-spring mechanism where indicated.  Enclose entire spring mechanism in a removable housing designed for service or adjustmen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door Motors and Motors in Outside-Air Intakes:  Equip with O-ring gaskets designed to make motors weatherproof.  Equip motors with internal heaters to permit normal operation at minus 40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wo-Position Motor:  115 V, single phase, 60 Hz.</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Electrical for smoke detector.</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SILENC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uct Silencers:</w:t>
      </w:r>
    </w:p>
    <w:p>
      <w:pPr>
        <w:pStyle w:val="Normal"/>
        <w:numPr>
          <w:ilvl w:val="4"/>
          <w:numId w:val="3"/>
        </w:numPr>
        <w:spacing w:before="240" w:after="0"/>
        <w:jc w:val="both"/>
        <w:rPr>
          <w:rFonts w:ascii="Arial" w:hAnsi="Arial" w:cs="Arial"/>
          <w:sz w:val="20"/>
          <w:szCs w:val="20"/>
        </w:rPr>
      </w:pPr>
      <w:r>
        <w:rPr>
          <w:rFonts w:cs="Arial" w:ascii="Arial" w:hAnsi="Arial"/>
          <w:sz w:val="20"/>
          <w:szCs w:val="20"/>
        </w:rPr>
        <w:t>Industrial Acoustic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in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bro-Acoustic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ynasonic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m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Factory-fabricated and -tested, round or rectangular silencer with performance characteristics and physical requirement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 Performance:  Adhesives, sealers, packing materials, and accessory materials shall have fire ratings not exceeding 25 for flame spread and 50 for smoke developed when tested according to ASTM E 84.</w:t>
      </w:r>
    </w:p>
    <w:p>
      <w:pPr>
        <w:pStyle w:val="Normal"/>
        <w:numPr>
          <w:ilvl w:val="2"/>
          <w:numId w:val="3"/>
        </w:numPr>
        <w:spacing w:before="240" w:after="0"/>
        <w:jc w:val="both"/>
        <w:rPr>
          <w:rFonts w:ascii="Arial" w:hAnsi="Arial" w:cs="Arial"/>
          <w:sz w:val="20"/>
          <w:szCs w:val="20"/>
        </w:rPr>
      </w:pPr>
      <w:r>
        <w:rPr>
          <w:rFonts w:cs="Arial" w:ascii="Arial" w:hAnsi="Arial"/>
          <w:sz w:val="20"/>
          <w:szCs w:val="20"/>
        </w:rPr>
        <w:t>Rectangular Units:  Fabricate casings with a minimum of 22-gauge thick, solid sheet metal for outer casing and 26-gauge thick, perforated sheet metal for inner cas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ound Units:  Casings with minimum sheet metal thicknesses for diameters list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Up to 24 Inches:  22-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6 through 40 Inches:  20-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42 through 52 Inches:  18-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54 through 60 Inches:  16-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s fabricated of spiral lock-seam duct may be one size thinner than that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Partitions and Baffles:  At least 22-gauge and designed for minimum aerodynamic loss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eet Metal Perforations:  1/8-inch diameter for inner casing and baffle sheet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Fibrous Acoustic-Fill Material:  Inert and vermin-proof fibrous material, packed under not less than 15 percent compression.  Bacteria and fungus resistant.</w:t>
      </w:r>
    </w:p>
    <w:p>
      <w:pPr>
        <w:pStyle w:val="Normal"/>
        <w:numPr>
          <w:ilvl w:val="2"/>
          <w:numId w:val="3"/>
        </w:numPr>
        <w:spacing w:before="240" w:after="0"/>
        <w:jc w:val="both"/>
        <w:rPr>
          <w:rFonts w:ascii="Arial" w:hAnsi="Arial" w:cs="Arial"/>
          <w:sz w:val="20"/>
          <w:szCs w:val="20"/>
        </w:rPr>
      </w:pPr>
      <w:r>
        <w:rPr>
          <w:rFonts w:cs="Arial" w:ascii="Arial" w:hAnsi="Arial"/>
          <w:sz w:val="20"/>
          <w:szCs w:val="20"/>
        </w:rPr>
        <w:t>Nonfibrous Acoustic-Fill Material:  Moisture-proof nonfibrous material.</w:t>
      </w:r>
    </w:p>
    <w:p>
      <w:pPr>
        <w:pStyle w:val="Normal"/>
        <w:numPr>
          <w:ilvl w:val="2"/>
          <w:numId w:val="3"/>
        </w:numPr>
        <w:spacing w:before="240" w:after="0"/>
        <w:jc w:val="both"/>
        <w:rPr>
          <w:rFonts w:ascii="Arial" w:hAnsi="Arial" w:cs="Arial"/>
          <w:sz w:val="20"/>
          <w:szCs w:val="20"/>
        </w:rPr>
      </w:pPr>
      <w:r>
        <w:rPr>
          <w:rFonts w:cs="Arial" w:ascii="Arial" w:hAnsi="Arial"/>
          <w:sz w:val="20"/>
          <w:szCs w:val="20"/>
        </w:rPr>
        <w:t>Fibrous Acoustic-Fill Material with Film Lining:  Inert and vermin proof fibrous material, packed under not less than 15 percent compression.  Bacteria and fungus resistant.  Fill material completely wrapped with Tedlar or Mylar film.  The wrapped acoustic media separated from the perforated metal by an acoustically transparent spacer.</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silencers to form rigid units that will not pulsate, vibrate, rattle, or otherwise react to system pressure variations.  Silencer to withstand 8-inches w.g. differential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Do not use nuts, bolts, and sheet metal screws for unit assembl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k form and seal or continuously wel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spended Units:  Factory-installed suspension hooks or lugs attached to frame in quantities and spaced to prevent deflection or distor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inforcement:  Cross or trapeze angles for rigid suspens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ource Quality Control:  The following factory tests shall have been conducted on silencers identical to units required:</w:t>
      </w:r>
    </w:p>
    <w:p>
      <w:pPr>
        <w:pStyle w:val="Normal"/>
        <w:numPr>
          <w:ilvl w:val="3"/>
          <w:numId w:val="3"/>
        </w:numPr>
        <w:spacing w:before="240" w:after="0"/>
        <w:jc w:val="both"/>
        <w:rPr>
          <w:rFonts w:ascii="Arial" w:hAnsi="Arial" w:cs="Arial"/>
          <w:sz w:val="20"/>
          <w:szCs w:val="20"/>
        </w:rPr>
      </w:pPr>
      <w:r>
        <w:rPr>
          <w:rFonts w:cs="Arial" w:ascii="Arial" w:hAnsi="Arial"/>
          <w:sz w:val="20"/>
          <w:szCs w:val="20"/>
        </w:rPr>
        <w:t>Acoustic Performance:  Test according to ASTM E 477, with airflow in both directions through silenc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acoustic ratings, including dynamic insertion loss and self-noise power levels, for both forward flow (air and noise in same direction) and reverse flow (air and noise in opposite directions) with an airflow of at least 2000-fpm face veloci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 Test:  Test units for airtightness at 200 percent of associated fan static pressure or 6-inch wg static pressure, whichever is gre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erodynamic Performance:  Pressure drops not to exceed those indicated.  Pressure drop measurements in accordance with ASTM E 477 for units identical for which acoustical data is presented.</w:t>
      </w:r>
    </w:p>
    <w:p>
      <w:pPr>
        <w:pStyle w:val="Normal"/>
        <w:numPr>
          <w:ilvl w:val="1"/>
          <w:numId w:val="3"/>
        </w:numPr>
        <w:spacing w:before="240" w:after="0"/>
        <w:jc w:val="both"/>
        <w:rPr>
          <w:rFonts w:ascii="Arial" w:hAnsi="Arial" w:cs="Arial"/>
          <w:sz w:val="20"/>
          <w:szCs w:val="20"/>
        </w:rPr>
      </w:pPr>
      <w:r>
        <w:rPr>
          <w:rFonts w:cs="Arial" w:ascii="Arial" w:hAnsi="Arial"/>
          <w:sz w:val="20"/>
          <w:szCs w:val="20"/>
        </w:rPr>
        <w:t>ROOF VENTILATION HOO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oof Ventilation Hoods:</w:t>
      </w:r>
    </w:p>
    <w:p>
      <w:pPr>
        <w:pStyle w:val="Normal"/>
        <w:numPr>
          <w:ilvl w:val="4"/>
          <w:numId w:val="3"/>
        </w:numPr>
        <w:spacing w:before="240" w:after="0"/>
        <w:jc w:val="both"/>
        <w:rPr>
          <w:rFonts w:ascii="Arial" w:hAnsi="Arial" w:cs="Arial"/>
          <w:sz w:val="20"/>
          <w:szCs w:val="20"/>
        </w:rPr>
      </w:pPr>
      <w:r>
        <w:rPr>
          <w:rFonts w:cs="Arial" w:ascii="Arial" w:hAnsi="Arial"/>
          <w:sz w:val="20"/>
          <w:szCs w:val="20"/>
        </w:rPr>
        <w:t>Penn Ventila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he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usk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Description:  Louvered penthouse, low silhouette hood, or low silhouette aluminum spun housing, curb base, and accessories.  Rated for 20 psf wind/snow load.</w:t>
      </w:r>
    </w:p>
    <w:p>
      <w:pPr>
        <w:pStyle w:val="Normal"/>
        <w:numPr>
          <w:ilvl w:val="2"/>
          <w:numId w:val="3"/>
        </w:numPr>
        <w:spacing w:before="240" w:after="0"/>
        <w:jc w:val="both"/>
        <w:rPr>
          <w:rFonts w:ascii="Arial" w:hAnsi="Arial" w:cs="Arial"/>
          <w:sz w:val="20"/>
          <w:szCs w:val="20"/>
        </w:rPr>
      </w:pPr>
      <w:r>
        <w:rPr>
          <w:rFonts w:cs="Arial" w:ascii="Arial" w:hAnsi="Arial"/>
          <w:sz w:val="20"/>
          <w:szCs w:val="20"/>
        </w:rPr>
        <w:t>Housing:  Heavy-gauge, removable, louvered or spun-aluminum, dome top and outlet baffle; square, one-piece, hinged, aluminum base.</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Bird Screens:  Removable 1/2-inch mesh, 16-gauge, aluminum or brass wi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ect Screens:  Removable 1/8-inch mesh, aluminum or brass wi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ckdraft Dampers:  Counterbalanced, parallel-blade, backdraft dampers mounted in curb base, factory set to close when fan stops.  Provide wher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Curbs:  Prefabricated, heavy-gauge, galvanized steel; mitered and welded corners; 2-inch thick, rigid, fiberglass insulation adhered to inside walls; built-in cant and mounting flange for flat roof decks; and 2-inch wood nailer.  Size as required to suit roof opening and fan base.</w:t>
      </w:r>
    </w:p>
    <w:p>
      <w:pPr>
        <w:pStyle w:val="Normal"/>
        <w:numPr>
          <w:ilvl w:val="1"/>
          <w:numId w:val="3"/>
        </w:numPr>
        <w:spacing w:before="240" w:after="0"/>
        <w:jc w:val="both"/>
        <w:rPr>
          <w:rFonts w:ascii="Arial" w:hAnsi="Arial" w:cs="Arial"/>
          <w:sz w:val="20"/>
          <w:szCs w:val="20"/>
        </w:rPr>
      </w:pPr>
      <w:r>
        <w:rPr>
          <w:rFonts w:cs="Arial" w:ascii="Arial" w:hAnsi="Arial"/>
          <w:sz w:val="20"/>
          <w:szCs w:val="20"/>
        </w:rPr>
        <w:t>TURNING VANES</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to comply with SMACNA's "HVAC Duct Construction Standards--Metal and Flexible."</w:t>
      </w:r>
    </w:p>
    <w:p>
      <w:pPr>
        <w:pStyle w:val="Normal"/>
        <w:numPr>
          <w:ilvl w:val="2"/>
          <w:numId w:val="3"/>
        </w:numPr>
        <w:spacing w:before="240" w:after="0"/>
        <w:jc w:val="both"/>
        <w:rPr/>
      </w:pPr>
      <w:r>
        <w:rPr>
          <w:rFonts w:cs="Arial" w:ascii="Arial" w:hAnsi="Arial"/>
          <w:sz w:val="20"/>
          <w:szCs w:val="20"/>
        </w:rPr>
        <w:t>Manufactured Turning Vanes:  Fabricate of 1-1/2-inch-wide, curved blades set 3/4 inch o.c.; support with bars perpendicular to blades set 1-1/2-inches o.c.; and set into side strips suitable for mounting in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Acoustic Turning Vanes:  Fabricate of airfoil-shaped aluminum extrusions with perforated faces and fibrous-glass fill.</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DUCT-MOUNTED ACCESS DOORS </w:t>
      </w:r>
    </w:p>
    <w:p>
      <w:pPr>
        <w:pStyle w:val="Normal"/>
        <w:numPr>
          <w:ilvl w:val="2"/>
          <w:numId w:val="3"/>
        </w:numPr>
        <w:spacing w:before="240" w:after="0"/>
        <w:jc w:val="both"/>
        <w:rPr/>
      </w:pPr>
      <w:r>
        <w:rPr>
          <w:rFonts w:cs="Arial" w:ascii="Arial" w:hAnsi="Arial"/>
          <w:sz w:val="20"/>
          <w:szCs w:val="20"/>
        </w:rPr>
        <w:t>General:  Fabricate doors and panels airtight and suitable for duct pressure class.  14-inch wide by 14-inch high (or maximum height for ducts less than 14-inches in height), unless indicated otherwise.</w:t>
      </w:r>
    </w:p>
    <w:p>
      <w:pPr>
        <w:pStyle w:val="Normal"/>
        <w:numPr>
          <w:ilvl w:val="2"/>
          <w:numId w:val="3"/>
        </w:numPr>
        <w:spacing w:before="240" w:after="0"/>
        <w:jc w:val="both"/>
        <w:rPr/>
      </w:pPr>
      <w:r>
        <w:rPr>
          <w:rFonts w:cs="Arial" w:ascii="Arial" w:hAnsi="Arial"/>
          <w:sz w:val="20"/>
          <w:szCs w:val="20"/>
        </w:rPr>
        <w:t>Frame:  Unless indicated differently, minimum 24-gauge thick galvanized (or compatible with duct construction materials), sheet steel, with bend-over tabs and foam gaskets.</w:t>
      </w:r>
    </w:p>
    <w:p>
      <w:pPr>
        <w:pStyle w:val="Normal"/>
        <w:numPr>
          <w:ilvl w:val="2"/>
          <w:numId w:val="3"/>
        </w:numPr>
        <w:spacing w:before="240" w:after="0"/>
        <w:jc w:val="both"/>
        <w:rPr/>
      </w:pPr>
      <w:r>
        <w:rPr>
          <w:rFonts w:cs="Arial" w:ascii="Arial" w:hAnsi="Arial"/>
          <w:sz w:val="20"/>
          <w:szCs w:val="20"/>
        </w:rPr>
        <w:t>Door:  Double-wall, galvanized (or compatible with duct construction materials), sheet metal construction with insulation fill and thickness, and number of hinges and locks as indicated for duct pressure class.  Include vision panel where indicated.  Include piano hinge and cam latches.  Multiple cam latches used on doors greater than 12-inches in height.</w:t>
      </w:r>
    </w:p>
    <w:p>
      <w:pPr>
        <w:pStyle w:val="Normal"/>
        <w:numPr>
          <w:ilvl w:val="2"/>
          <w:numId w:val="3"/>
        </w:numPr>
        <w:spacing w:before="240" w:after="0"/>
        <w:jc w:val="both"/>
        <w:rPr>
          <w:rFonts w:ascii="Arial" w:hAnsi="Arial" w:cs="Arial"/>
          <w:sz w:val="20"/>
          <w:szCs w:val="20"/>
        </w:rPr>
      </w:pPr>
      <w:r>
        <w:rPr>
          <w:rFonts w:cs="Arial" w:ascii="Arial" w:hAnsi="Arial"/>
          <w:sz w:val="20"/>
          <w:szCs w:val="20"/>
        </w:rPr>
        <w:t>Seal around frame attachment to duct and door to frame with neoprene or foam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1-inch-thick, fibrous-glass.</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CONN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Flame-retarded or noncombustible fabrics, coatings, and adhesives complying with UL 181, Class 1.  Fabricate designed to meet UL 214, NFPA 90A, airtight and waterproof.</w:t>
      </w:r>
    </w:p>
    <w:p>
      <w:pPr>
        <w:pStyle w:val="Normal"/>
        <w:numPr>
          <w:ilvl w:val="2"/>
          <w:numId w:val="3"/>
        </w:numPr>
        <w:spacing w:before="240" w:after="0"/>
        <w:jc w:val="both"/>
        <w:rPr>
          <w:rFonts w:ascii="Arial" w:hAnsi="Arial" w:cs="Arial"/>
          <w:sz w:val="20"/>
          <w:szCs w:val="20"/>
        </w:rPr>
      </w:pPr>
      <w:r>
        <w:rPr>
          <w:rFonts w:cs="Arial" w:ascii="Arial" w:hAnsi="Arial"/>
          <w:sz w:val="20"/>
          <w:szCs w:val="20"/>
        </w:rPr>
        <w:t>Standard Metal-Edged Connectors:  Factory fabricated with a strip of fabric 3-inches wide attached to two strips of 3-inch-wide, minimum 24-gauge thick, galvanized, sheet steel or 0.032-inch aluminum sheets.  Select metal compatible with connect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Extra-Wide Metal-Edged Connectors:  Factory fabricated with a strip of fabric 5-3/4 inches wide attached to two strips of 3-inch-wide, minimum 24-gauge thick, galvanized, sheet steel or 0.032-inch aluminum sheets.  Select metal compatible with connect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verse Flanged Metal-Edged Connectors:  Factory fabricated with a strip of fabric 3-1/2 inches wide attached to two strips of 4-3/8-inch-wide, 24-gauge thick, galvanized, sheet steel or 0.032-inch aluminum sheets formed for flanged type connection.  Select metal compatible with connect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ventional, Indoor System Flexible Connector Fabric:  Woven nylon/polyester blend with vinyl co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Weight:  22 oz./sq. y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nsile Strength:  240 lbf/inch in the warp, and 220 lbf/inch in the fil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ventional, Outdoor System Flexible Connector Fabric:  Glass fabric double coated with a synthetic-rubber, weatherproof coating resistant to the sun's ultraviolet rays and ozone environ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Weight:  24 oz./sq. y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nsile Strength:  500 lbf/inch in the warp, and 500 lbf/inch in the filling.</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lexible Ducts:</w:t>
      </w:r>
    </w:p>
    <w:p>
      <w:pPr>
        <w:pStyle w:val="Normal"/>
        <w:numPr>
          <w:ilvl w:val="4"/>
          <w:numId w:val="3"/>
        </w:numPr>
        <w:spacing w:before="240" w:after="0"/>
        <w:jc w:val="both"/>
        <w:rPr>
          <w:rFonts w:ascii="Arial" w:hAnsi="Arial" w:cs="Arial"/>
          <w:sz w:val="20"/>
          <w:szCs w:val="20"/>
        </w:rPr>
      </w:pPr>
      <w:r>
        <w:rPr>
          <w:rFonts w:cs="Arial" w:ascii="Arial" w:hAnsi="Arial"/>
          <w:sz w:val="20"/>
          <w:szCs w:val="20"/>
        </w:rPr>
        <w:t>Thermafle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exma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iremol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Comply with UL 181, Class 1, UMC Standard 6-1, and NFPA Standards 90A and 90B.</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Ducts, Insulated:  Factory-fabricated, insulated, round duct, with an outer jacket enclosing 1-inch-thick, glass-fiber insulation around a continuous inner liner.  Rated for maximum pressures of 10-inches wg positive and 1-inch wg negative.  Insulation shall be Air Diffusion Council certified R-values.  Product shall be low VOC, Greenguard certified.</w:t>
      </w:r>
    </w:p>
    <w:p>
      <w:pPr>
        <w:pStyle w:val="Normal"/>
        <w:numPr>
          <w:ilvl w:val="3"/>
          <w:numId w:val="3"/>
        </w:numPr>
        <w:spacing w:before="240" w:after="0"/>
        <w:jc w:val="both"/>
        <w:rPr/>
      </w:pPr>
      <w:r>
        <w:rPr>
          <w:rFonts w:cs="Arial" w:ascii="Arial" w:hAnsi="Arial"/>
          <w:sz w:val="20"/>
          <w:szCs w:val="20"/>
        </w:rPr>
        <w:t>Reinforcement:  Steel spring coated wire helix supporting the inner li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er Jacket:  Metalized fiberglass crosshatch jacketing.</w:t>
      </w:r>
    </w:p>
    <w:p>
      <w:pPr>
        <w:pStyle w:val="Normal"/>
        <w:numPr>
          <w:ilvl w:val="3"/>
          <w:numId w:val="3"/>
        </w:numPr>
        <w:spacing w:before="240" w:after="0"/>
        <w:contextualSpacing/>
        <w:jc w:val="both"/>
        <w:rPr/>
      </w:pPr>
      <w:r>
        <w:rPr>
          <w:rFonts w:cs="Arial" w:ascii="Arial" w:hAnsi="Arial"/>
          <w:sz w:val="20"/>
          <w:szCs w:val="20"/>
        </w:rPr>
        <w:t>Inner Liner:  Chlorinated Polyethylene, acoustically rated.</w:t>
      </w:r>
    </w:p>
    <w:p>
      <w:pPr>
        <w:pStyle w:val="Normal"/>
        <w:numPr>
          <w:ilvl w:val="2"/>
          <w:numId w:val="3"/>
        </w:numPr>
        <w:spacing w:before="240" w:after="0"/>
        <w:jc w:val="both"/>
        <w:rPr/>
      </w:pPr>
      <w:r>
        <w:rPr>
          <w:rFonts w:cs="Arial" w:ascii="Arial" w:hAnsi="Arial"/>
          <w:sz w:val="20"/>
          <w:szCs w:val="20"/>
        </w:rPr>
        <w:t>Flexible Ducts, Uninsulated:  Spiral-wound steel spring coated wire helix supported with vinyl liner.  Rated for maximum pressures of 10-inches wg positive and 2-inches wg negative and maximum velocity of 4000 fpm.</w:t>
      </w:r>
    </w:p>
    <w:p>
      <w:pPr>
        <w:pStyle w:val="Normal"/>
        <w:numPr>
          <w:ilvl w:val="1"/>
          <w:numId w:val="3"/>
        </w:numPr>
        <w:spacing w:before="240" w:after="0"/>
        <w:jc w:val="both"/>
        <w:rPr>
          <w:rFonts w:ascii="Arial" w:hAnsi="Arial" w:cs="Arial"/>
          <w:sz w:val="20"/>
          <w:szCs w:val="20"/>
        </w:rPr>
      </w:pPr>
      <w:r>
        <w:rPr>
          <w:rFonts w:cs="Arial" w:ascii="Arial" w:hAnsi="Arial"/>
          <w:sz w:val="20"/>
          <w:szCs w:val="20"/>
        </w:rPr>
        <w:t>SCREENED OPEN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creened Openings:  16-gauge steel angle frame enclosing 1/2-inch mesh, 14-gauge galvanized steel wire screen.</w:t>
      </w:r>
    </w:p>
    <w:p>
      <w:pPr>
        <w:pStyle w:val="Normal"/>
        <w:numPr>
          <w:ilvl w:val="1"/>
          <w:numId w:val="3"/>
        </w:numPr>
        <w:spacing w:before="240" w:after="0"/>
        <w:jc w:val="both"/>
        <w:rPr>
          <w:rFonts w:ascii="Arial" w:hAnsi="Arial" w:cs="Arial"/>
          <w:sz w:val="20"/>
          <w:szCs w:val="20"/>
        </w:rPr>
      </w:pPr>
      <w:r>
        <w:rPr>
          <w:rFonts w:cs="Arial" w:ascii="Arial" w:hAnsi="Arial"/>
          <w:sz w:val="20"/>
          <w:szCs w:val="20"/>
        </w:rPr>
        <w:t>ACCESSORY HARDWAR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 Test Holes:  Cast iron or cast aluminum to suit duct material, including screw cap and gasket.  Size to allow insertion of pitot tube and other testing instruments, and length to suit duct insulation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Splitter Damper Accessories:  Zinc-plated damper blade bracket; 1/4-inch, zinc-plated operating rod; and a duct-mounted, ball-joint bracket with flat rubber gasket and square-head set screw.</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Duct Clamps:  Stainless-steel band with cadmium-plated hex screw to tighten band with a worm-gear action, in sizes 3 to 18 inches to suit duct size.</w:t>
      </w:r>
    </w:p>
    <w:p>
      <w:pPr>
        <w:pStyle w:val="Normal"/>
        <w:numPr>
          <w:ilvl w:val="2"/>
          <w:numId w:val="3"/>
        </w:numPr>
        <w:spacing w:before="240" w:after="0"/>
        <w:jc w:val="both"/>
        <w:rPr>
          <w:rFonts w:ascii="Arial" w:hAnsi="Arial" w:cs="Arial"/>
          <w:sz w:val="20"/>
          <w:szCs w:val="20"/>
        </w:rPr>
      </w:pPr>
      <w:r>
        <w:rPr>
          <w:rFonts w:cs="Arial" w:ascii="Arial" w:hAnsi="Arial"/>
          <w:sz w:val="20"/>
          <w:szCs w:val="20"/>
        </w:rPr>
        <w:t>Adhesives:  High strength, quick setting, neoprene based, waterproof, and resistant to gasoline and greas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ed Damper Regulators:  Gear operated linkage, minimum 3/8-inch diameter, steel rod, chrome plated ceiling cover, flush mount.</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Smoke Detector end caps:  Match duct construction material to seal around penetration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 accessories according to applicable details shown in SMACNA's "HVAC Duct Construction Standards--Metal and Flexible" for metal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Volume Dampe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volume dampers at all diffuser and grille duct connections.  Place as far upstream as layout and accessibility al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manual volume dampers in lined duct; avoid damage to and erosion of duct liner.</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ed Damper Regulators:  Install concealed damper regulators in locations where manual volume dampers are inaccessible above ceilings or behind walls.</w:t>
      </w:r>
    </w:p>
    <w:p>
      <w:pPr>
        <w:pStyle w:val="Normal"/>
        <w:numPr>
          <w:ilvl w:val="2"/>
          <w:numId w:val="3"/>
        </w:numPr>
        <w:spacing w:before="240" w:after="0"/>
        <w:jc w:val="both"/>
        <w:rPr/>
      </w:pPr>
      <w:r>
        <w:rPr>
          <w:rFonts w:cs="Arial" w:ascii="Arial" w:hAnsi="Arial"/>
          <w:sz w:val="20"/>
          <w:szCs w:val="20"/>
        </w:rPr>
        <w:t>Remote Operated Damper Regulators:  Install remote operated damper regulators in locations where manual volume dampers are inaccessible above ceilings or behind walls in accordance to manufacturer’s installation instructions.  Install remote wall plate or ceiling plate in location coordinated with Architect.  Install cable from the damper to the remote female outlet plate.  Label outlet plate with permanent label for area served.  Provide hand held power pack.  Contractor shall turn over the hand-held power pack to the owner after balancing is complete.</w:t>
      </w:r>
    </w:p>
    <w:p>
      <w:pPr>
        <w:pStyle w:val="Normal"/>
        <w:numPr>
          <w:ilvl w:val="2"/>
          <w:numId w:val="3"/>
        </w:numPr>
        <w:spacing w:before="240" w:after="0"/>
        <w:jc w:val="both"/>
        <w:rPr>
          <w:rFonts w:ascii="Arial" w:hAnsi="Arial" w:cs="Arial"/>
          <w:sz w:val="20"/>
          <w:szCs w:val="20"/>
        </w:rPr>
      </w:pPr>
      <w:r>
        <w:rPr>
          <w:rFonts w:cs="Arial" w:ascii="Arial" w:hAnsi="Arial"/>
          <w:sz w:val="20"/>
          <w:szCs w:val="20"/>
        </w:rPr>
        <w:t>Damper Actuators:  Actuators shall not be mounted in the air stream.</w:t>
      </w:r>
    </w:p>
    <w:p>
      <w:pPr>
        <w:pStyle w:val="Normal"/>
        <w:numPr>
          <w:ilvl w:val="2"/>
          <w:numId w:val="3"/>
        </w:numPr>
        <w:spacing w:before="240" w:after="0"/>
        <w:jc w:val="both"/>
        <w:rPr>
          <w:rFonts w:ascii="Arial" w:hAnsi="Arial" w:cs="Arial"/>
          <w:sz w:val="20"/>
          <w:szCs w:val="20"/>
        </w:rPr>
      </w:pPr>
      <w:r>
        <w:rPr>
          <w:rFonts w:cs="Arial" w:ascii="Arial" w:hAnsi="Arial"/>
          <w:sz w:val="20"/>
          <w:szCs w:val="20"/>
        </w:rPr>
        <w:t>Maximum length of flexible duct is six feet.</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ort at manufacturer’s recommended intervals but at minimum every 5-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instrument test holes wher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bination fire/smoke, fire and smoke dampers according to manufacturer's UL-approved written instructions.  Provide stainless steel dampers in stainless steel duct systems, and moist air aluminum duct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 access panels for access to both sides of duct coils and every 50-feet of duct run for general inspection.  Install duct access panels downstream from branch volume dampers, fire dampers, smoke dampers, combination fire/smoke dampers, turning vanes, an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duct access panels to allow access to interior of ducts for cleaning, inspecting, adjusting, and maintaining accessories and terminal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ccess panels on side of duct where adequate clearance is available.</w:t>
      </w:r>
    </w:p>
    <w:p>
      <w:pPr>
        <w:pStyle w:val="Normal"/>
        <w:numPr>
          <w:ilvl w:val="2"/>
          <w:numId w:val="3"/>
        </w:numPr>
        <w:spacing w:before="240" w:after="0"/>
        <w:jc w:val="both"/>
        <w:rPr/>
      </w:pPr>
      <w:r>
        <w:rPr>
          <w:rFonts w:cs="Arial" w:ascii="Arial" w:hAnsi="Arial"/>
          <w:sz w:val="20"/>
          <w:szCs w:val="20"/>
        </w:rPr>
        <w:t xml:space="preserve">Label access doors according to Division 23 Section “Identification for HVAC Piping and Equipment."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Duct Drains:  Provide low point drains in moist ducts, and route to nearest floor drain or as indicated.  </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duct accessories for proper se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fire and smoke dampers for proper a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inal positioning of manual-volume dampers is specified in Division 23 Section "Testing, Adjusting, and Balancing for HVAC."</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33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AIR DUCT ACCESSOR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26:00Z</dcterms:created>
  <dc:creator>CDi Engineers</dc:creator>
  <dc:description/>
  <cp:keywords>BAS-12345-MS80</cp:keywords>
  <dc:language>en-US</dc:language>
  <cp:lastModifiedBy>Madeleine Hahn</cp:lastModifiedBy>
  <cp:lastPrinted>2018-08-01T09:22:00Z</cp:lastPrinted>
  <dcterms:modified xsi:type="dcterms:W3CDTF">2018-08-01T16:43:00Z</dcterms:modified>
  <cp:revision>20</cp:revision>
  <dc:subject>AIR DUCT ACCESSORIES</dc:subject>
  <dc:title>SECTION 23 33 00 - AIR DUCT ACCESSORIES</dc:title>
</cp:coreProperties>
</file>